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互联网宗教信息服务信息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管理制度</w:t>
      </w: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FF0000"/>
          <w:kern w:val="0"/>
          <w:sz w:val="32"/>
          <w:szCs w:val="32"/>
          <w:lang w:eastAsia="zh-CN"/>
        </w:rPr>
        <w:t>（网站版）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bidi="ar-SA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kern w:val="0"/>
          <w:sz w:val="32"/>
          <w:szCs w:val="32"/>
          <w:lang w:eastAsia="zh-CN"/>
        </w:rPr>
        <w:t>（范本仅供参考，请根据实际情况填写）</w:t>
      </w:r>
    </w:p>
    <w:p>
      <w:pPr>
        <w:pStyle w:val="Normal"/>
        <w:rPr>
          <w:rFonts w:ascii="仿宋;方正仿宋_GBK" w:hAnsi="仿宋;方正仿宋_GBK" w:eastAsia="仿宋;方正仿宋_GBK" w:cs="仿宋;方正仿宋_GBK"/>
          <w:bCs/>
          <w:sz w:val="32"/>
          <w:szCs w:val="32"/>
          <w:lang w:bidi="ar-SA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  <w:lang w:bidi="ar-SA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为切实维护互联网安全，进一步规范本单位网络和信息安全管理工作，根据我国《中华人民共和国网络安全法》、《计算机信息网络国际互联网安全保护管理办法》和《互联网安全保护技术措施规定》相关法规的规定，制定本制度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 xml:space="preserve">第一条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定期组织职工学习网络信息安全相关法律法规，提高职工维护网络信息安全的意识和自觉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条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网络信息安全管理的基本要求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设备（服务器、计算机等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账号应设置专用密码，并定期更新，由专人管理，防止外人随意使用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保持工作环境清洁，下班之前退出所有程序，防止重要信息、数据丢失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定期对设备（服务器、计算机等）进行病毒检测，随时杀灭各类病毒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做好数据备份工作，确保系统遭破坏后能及时恢复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条 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工作人员使用设备（服务器、计算机等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账号要求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使用他人的账号、密码登陆，工作人员应使用自己的账号操作本单位网络平台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随意在设备（服务器、计算机等）上安装与平台无关的程序，严禁外来软件随意装入设备（服务器、计算机等）中运行。各部门如需安装本部门无关的软件，需报经主要领导批准后方可安装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在工作时间开启网络游戏及其它娱乐性软件，不得下载和观看反动、色情、暴力的影视内容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在网上发布本单位涉密的内部资料和信息。需要公开发布的有关内容信息，必须报经单位领导批准后，方可发布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非本单位工作人员不得随意操作本单位的设备（服务器、计算机等）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账号，若因误操作影响系统正常工作，将追究相应责任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进行盲目操作和恶意操作，遇到问题及时与网络管理人员联系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随意删除文件和重装操作系统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私自拆装设备（服务器、计算机等），否则对硬件造成损坏或缺损，将追究相应责任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随意外泄路由器和交换机的口令，口令由专人负责保管，其修改及设定应做好专门记录和备案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利用计算机信息网络制作、传播、复制有害信息；不准非法侵入计算机信息网络和窃取计算机信息系统中的信息资源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将本单位的网络端口向外开放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条 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任何部门和个人不得利用内部网络或国际互联网制作、复制、查阅和传播下列有害信息：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  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反对宪法所确定的基本原则的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危害国家安全，泄露国家机密，颠覆国家政权，破坏国家统一的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危害国家荣誉和利益的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煽动民族仇恨、民族歧视、破坏民族团结的；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   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破坏国家宗教政策，宣扬邪教和封建迷信的；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  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散布谣言，扰乱社会秩序、破坏社会稳定的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散布淫秽、色情、赌博、暴力、凶杀、恐怖或者教唆犯罪的；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   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侮辱或者诽谤他人，侵害他人合法权益的；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   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网络上散发恶意信息，冒用他人名义发送信息的；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侵犯他人隐私含有法律、行政法规禁止的其他内容的。</w:t>
      </w:r>
      <w:r>
        <w:rPr>
          <w:rFonts w:ascii="Calibri;DejaVu Sans" w:hAnsi="Calibri;DejaVu Sans" w:cs="Calibri;DejaVu Sans" w:eastAsia="仿宋;方正仿宋_GBK"/>
          <w:sz w:val="32"/>
          <w:szCs w:val="32"/>
        </w:rPr>
        <w:t> 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 xml:space="preserve">第五条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非因工作需要，不得将计算机设备和存储涉密信息的软件、磁盘、光盘及其他存储介质带离单位。因工作需要带出工作区域的，须经批准后登记备案才能带出。严禁将与工作无关的存储介质在单位的计算机上使用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 xml:space="preserve">第六条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应当对收集的用户信息严格保密，并建立健全用户信息保护制度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七条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收集、使用个人信息，应当遵循合法、正当、必要的原则，公开收集、使用规则，明示收集、使用信息的目的、方式和范围，并经被收集者同意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 xml:space="preserve">第八条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得收集与服务无关的个人信息，不得违反法律、行政法规的规定和双方约定收集。使用个人信息，并应当依照法律、行政法规的规定和与用户的约定，处理保存个人信息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九条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公布投诉、举报方式等信息，及时受理并处理有关网络信息安全的投诉和举报。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587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59048" o:spid="shape_0" fillcolor="silver" stroked="f" o:allowincell="f" style="position:absolute;margin-left:-28.95pt;margin-top:265.45pt;width:494.55pt;height:1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供参考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03:00Z</dcterms:created>
  <dc:creator>Administrator</dc:creator>
  <dc:description/>
  <dc:language>en-US</dc:language>
  <cp:lastModifiedBy>gust</cp:lastModifiedBy>
  <dcterms:modified xsi:type="dcterms:W3CDTF">2022-05-07T15:52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2A88EC9404BAC886E8B8ED540CC90</vt:lpwstr>
  </property>
  <property fmtid="{D5CDD505-2E9C-101B-9397-08002B2CF9AE}" pid="3" name="KSOProductBuildVer">
    <vt:lpwstr>2052-11.8.2.10290</vt:lpwstr>
  </property>
</Properties>
</file>